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52</w:t>
        <w:tab/>
        <w:t>4.</w:t>
        <w:tab/>
        <w:t>Form: Lack of Information or Knowledge; Duty to Investig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3. I lack sufficient information or knowledge to admit that John Smith and William Jones entered into a contract. I have made a reasonable inquiry concerning this matter, and the information known to me or readily obtainable is insufficient to enable me to admit the matte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I lack sufficient information or knowledge to admit that John Smith and William Jones entered into a contract. I have looked at the files of Black Company under their names and found no document that purports to be an agreement between them. I have never heard them exchange words that might amount to a contrac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-5. I lack sufficient information or knowledge to admit that Exhibit 5 is genuine. I am not familiar with the signatures of either John Smith or William Jones and do not know whether either of them signed the original of Exhibit 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9:00Z</dcterms:created>
  <dc:creator/>
  <dc:description/>
  <cp:keywords/>
  <dc:language>en-US</dc:language>
  <cp:lastModifiedBy>weavers</cp:lastModifiedBy>
  <cp:lastPrinted>2003-05-02T11:57:00Z</cp:lastPrinted>
  <dcterms:modified xsi:type="dcterms:W3CDTF">2010-04-26T16:59:00Z</dcterms:modified>
  <cp:revision>2</cp:revision>
  <dc:subject/>
  <dc:title>||§9</dc:title>
</cp:coreProperties>
</file>